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spacing w:lineRule="exact" w:line="280"/>
        <w:ind w:left="170" w:right="57" w:hanging="0"/>
        <w:rPr/>
      </w:pPr>
      <w:r>
        <w:rPr/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октября 2023 года  №82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4-2026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7 октября 2023 года №82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, изложив приложения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              </w:t>
      </w:r>
    </w:p>
    <w:p>
      <w:pPr>
        <w:pStyle w:val="TextBody"/>
        <w:ind w:left="170"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57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  <w:lang w:val="ru-RU"/>
        </w:rPr>
        <w:t>Главный специалист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4-06-13T09:54:00Z</cp:lastPrinted>
  <dcterms:modified xsi:type="dcterms:W3CDTF">2024-06-13T05:54:00Z</dcterms:modified>
  <cp:revision>10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